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376805</wp:posOffset>
            </wp:positionH>
            <wp:positionV relativeFrom="paragraph">
              <wp:posOffset>91440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_22.06.2016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u w:val="single"/>
        </w:rPr>
        <w:t>_1-634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числение в образовательное учрежд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и для детей-сирот и детей, оставшихся без попечения родителей, подведомственными комитету образования и наук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ым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 xml:space="preserve">регламент предоставления услуги «Зачисление в образовательное учреждение» организациями для детей-сирот и детей, оставшихся без попечения родителей, подведомственными комитету образования и науки Курской области (далее – Регламент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рганизациям для детей-сирот и детей, оставшихся без попечения родителей, подведомственным комитету образования и науки Курской области (указанным в приложении №1 к настоящему Регламенту), при предоставлении услуги </w:t>
      </w:r>
      <w:r>
        <w:rPr>
          <w:sz w:val="28"/>
          <w:szCs w:val="28"/>
        </w:rPr>
        <w:t>«Зачисление в образовательное учреждение»</w:t>
      </w:r>
      <w:r>
        <w:rPr>
          <w:color w:val="000000"/>
          <w:sz w:val="28"/>
          <w:szCs w:val="28"/>
        </w:rPr>
        <w:t xml:space="preserve"> руководствоваться настоящим Реглам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 xml:space="preserve">  </w:t>
      </w:r>
      <w:r>
        <w:rPr>
          <w:color w:val="000000"/>
          <w:sz w:val="28"/>
          <w:szCs w:val="28"/>
        </w:rPr>
        <w:t>Признать утратившими силу приказ комитета образования и науки Курской области от 03.10.2013 № 1-977 «Об утверждении регламента предоставления услуги «Зачисление в образовательное учреждение» областными казенными общеобразовательными учреждениями для детей-сирот и детей, оставшихся без попечения родителей, подведомственными комитету образования и науки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первого заместителя председателя комитета – начальника управления комплексного анализа, проектно-программной и инновационной деятельности и аттестации педагогических кадров комитета образования и науки Курской области Л.В. Карачевц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  А.Н. Худин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6-06-28T18:04:00Z</cp:lastPrinted>
  <dcterms:modified xsi:type="dcterms:W3CDTF">2016-07-05T14:58:00Z</dcterms:modified>
  <cp:revision>57</cp:revision>
  <dc:subject/>
  <dc:title>                 Министерство  общего</dc:title>
</cp:coreProperties>
</file>