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331085</wp:posOffset>
            </wp:positionH>
            <wp:positionV relativeFrom="paragraph">
              <wp:posOffset>13906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06.06.2016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  <w:u w:val="single"/>
        </w:rPr>
        <w:t>1-506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образовательными учреждениями, подведомственными комитету образования и науки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ого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 xml:space="preserve">регламент предоставления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образовательными учреждениями, подведомственными комитету образования и науки Курской области (далее – Регламент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  <w:lang w:eastAsia="ar-SA"/>
        </w:rPr>
        <w:t xml:space="preserve"> Образовательным учреждениям, подведомственным комитету образования и науки Курской области (указанным в приложении №1 к Регламенту)</w:t>
      </w:r>
      <w:r>
        <w:rPr>
          <w:color w:val="000000"/>
          <w:sz w:val="28"/>
          <w:szCs w:val="28"/>
        </w:rPr>
        <w:t xml:space="preserve">, при предоставлении услуг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изнать утратившим силу приказ комитета образования и науки Курской области от 03.10.2013 № 1-980 «Об утверждении регламента предоставления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образовательными учреждениями, подведомственными комитету образования и науки Кур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первого заместителя председателя комитета – начальника управления комплексного анализа, проектно-программной и инновационной деятельности и аттестации педагогических кадров комитета образования и науки Курской области Л.В. Карачевцеву, заместителей председателя комитета образования и науки Курской области А.Ф. Уколова, О.А. Воробь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А.Н. Худин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6-05-25T17:49:00Z</cp:lastPrinted>
  <dcterms:modified xsi:type="dcterms:W3CDTF">2016-06-06T15:39:00Z</dcterms:modified>
  <cp:revision>54</cp:revision>
  <dc:subject/>
  <dc:title>                 Министерство  общего</dc:title>
</cp:coreProperties>
</file>