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эффективности и результативности деятельности руководителей АОУ ВПО Курской области «Курская академия государственной и муниципальной службы»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51"/>
        <w:gridCol w:w="5245"/>
        <w:gridCol w:w="1559"/>
      </w:tblGrid>
      <w:tr>
        <w:trPr>
          <w:trHeight w:val="9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и эффективности деятельности руковод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 эффективности деятельности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имулирующая надбавка (%)</w:t>
            </w:r>
          </w:p>
        </w:tc>
      </w:tr>
      <w:tr>
        <w:trPr>
          <w:trHeight w:val="115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ая результативность профессиональной деятельности руководителя – до   90 %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образовательного процесса за счет использования передового педагогического опыта, инновационн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0 %.</w:t>
            </w:r>
          </w:p>
        </w:tc>
      </w:tr>
      <w:tr>
        <w:trPr>
          <w:trHeight w:val="88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информационных технологий в управленческой и образовательные процесс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%.</w:t>
            </w:r>
          </w:p>
        </w:tc>
      </w:tr>
      <w:tr>
        <w:trPr>
          <w:trHeight w:val="62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научных исследований, опытно-экспериментальных рабо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%.</w:t>
            </w:r>
          </w:p>
        </w:tc>
      </w:tr>
      <w:tr>
        <w:trPr>
          <w:trHeight w:val="109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тудентов и аспирантов, завоевавших призовые места в международных, общероссийских и региональных олимпиад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.</w:t>
            </w:r>
          </w:p>
        </w:tc>
      </w:tr>
      <w:tr>
        <w:trPr>
          <w:trHeight w:val="65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 из числа стипендиатов Губернатора Курской обла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.</w:t>
            </w:r>
          </w:p>
        </w:tc>
      </w:tr>
      <w:tr>
        <w:trPr>
          <w:trHeight w:val="132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атериально-технического обеспечения учебного процесса в соответствии с требованиями санитарно-гигиенических норм, пожарной безопас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%.</w:t>
            </w:r>
          </w:p>
        </w:tc>
      </w:tr>
      <w:tr>
        <w:trPr>
          <w:trHeight w:val="50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охраны труда и техники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%.</w:t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образовательного учреждения в развитие системы образования области – до 30 %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реподавателями вуза новейших образовательных технологий в учебном процесс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</w:t>
            </w:r>
          </w:p>
        </w:tc>
      </w:tr>
      <w:tr>
        <w:trPr>
          <w:trHeight w:val="7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чебных и учебно-методических пособий и разработок, созданных профессорско-преподавательским составом орган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%</w:t>
            </w:r>
          </w:p>
        </w:tc>
      </w:tr>
      <w:tr>
        <w:trPr>
          <w:trHeight w:val="5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еподавателями вуза фундаментальных и прикладных научных исследов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</w:tr>
      <w:tr>
        <w:trPr>
          <w:trHeight w:val="11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аучных публикаций и монографий преподавателей вуза, международное научное сотрудничество (стажировки, командировки, публикации за пределами РФ) интеграция профессорско-преподавательского  сост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</w:tr>
      <w:tr>
        <w:trPr>
          <w:trHeight w:val="200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ая деятельность – до 30%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 преподавателей образовательной организации высшего образования и научных сотрудников к средней заработной плате по экономике в регионе в соответствии с Указом Президента РФ в от 07.05.2012г. №59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</w:tr>
      <w:tr>
        <w:trPr>
          <w:trHeight w:val="74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</w:tr>
      <w:tr>
        <w:trPr>
          <w:trHeight w:val="171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со стороны органов финансового контроля, комитета образования и науки Курской области по неэффективному расходованию бюджетных средств и использованию иму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</w:tr>
      <w:tr>
        <w:trPr>
          <w:trHeight w:val="2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pt">
    <w:name w:val="Основной текст + 9 pt;Полужирный"/>
    <w:basedOn w:val="Style14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9:00Z</dcterms:created>
  <dc:creator>Servel</dc:creator>
  <dc:description/>
  <cp:keywords/>
  <dc:language>en-US</dc:language>
  <cp:lastModifiedBy>Elagina</cp:lastModifiedBy>
  <cp:lastPrinted>2014-03-07T10:56:00Z</cp:lastPrinted>
  <dcterms:modified xsi:type="dcterms:W3CDTF">2014-04-01T08:02:00Z</dcterms:modified>
  <cp:revision>7</cp:revision>
  <dc:subject/>
  <dc:title/>
</cp:coreProperties>
</file>