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 марта 2017 года в  г.Щигры  Курской области на базе МБОУ СОШ №4 состоялся форум «Скажи экстремизму нет!», участниками которого стали  старшеклассники всех общеобразовательных учреждений города. В работе форума приняли участие представители отдела образования администрации г. Щигры, Щигровской епархии, органов МВД, ФСБ, прокуратуры г. Щигры, чья деятельность напрямую связана с профилактикой преступлений и правонарушений. К собравшимся обратилась Е.Б.Василенко, начальник отдела образования администрации города, которая  предложила   разобраться  в таком сложном явлении, как экстремизм. Экстремизм страшен тем, что он не только меняет мировоззрение людей, их образ жизни, но и разрушает людские ду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ститель начальника полиции по охране общественного порядка МО МВД России «Щигровский» М. А. Бондарев и помощник Щигровского межрайонного прокурора Т. В. Шелухина рассказали присутствующим  о том, что экстремизм приобретает всё более разнообразные формы и угрожающие масштабы, дали рекомендации учащейся молодёжи, как не попасть под влияние экстремистских группировок и противостоять этому з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крайнем проявлении экстремизма, терроризме, рассказал ветеран боевых действий в Чеченской республике, подполковник запаса И. А. Хрипков. Руководитель отдела религиозного образования Щигровской епархии отец Владимир познакомил  собравшихся с видами религиозного экстремизма, рассказал о способах его преод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сихологи школ провели с молодежью психологическую игру, направленную на формирование толерантности «Фирменный поезд «Россия», организовали защиту проектов: «Экстремизм – путь в никуда!» и «Мы – единая стран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вел итоги работы форума и сказал напутственные слова глава города Щигры И.Н.Житн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8:00Z</dcterms:created>
  <dc:creator>Елена Василенко</dc:creator>
  <dc:description/>
  <cp:keywords/>
  <dc:language>en-US</dc:language>
  <cp:lastModifiedBy>user6</cp:lastModifiedBy>
  <cp:lastPrinted>2017-03-17T16:22:00Z</cp:lastPrinted>
  <dcterms:modified xsi:type="dcterms:W3CDTF">2017-03-17T13:50:00Z</dcterms:modified>
  <cp:revision>6</cp:revision>
  <dc:subject/>
  <dc:title/>
</cp:coreProperties>
</file>