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227580</wp:posOffset>
            </wp:positionH>
            <wp:positionV relativeFrom="paragraph">
              <wp:posOffset>158115</wp:posOffset>
            </wp:positionV>
            <wp:extent cx="1057275" cy="10287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Р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4 марта 2013 г.</w:t>
        <w:tab/>
        <w:tab/>
        <w:tab/>
        <w:t xml:space="preserve">                      </w:t>
        <w:tab/>
        <w:t xml:space="preserve">                             №       1-18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урск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ластного конкурса «Лучшие школы России -2013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выявления и изучения опыта работы педагогических коллективов, добивающихся высоких результатов в обучении и воспитании обучающихся, поддержки инновационных разработок и технологий, распространения в системе общего образования передового педагогического и управленческого опыта, способствующих развитию системы образования в Курской области,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приказываю</w:t>
      </w:r>
      <w:r>
        <w:rPr>
          <w:rFonts w:cs="Times New Roman" w:ascii="Times New Roman" w:hAnsi="Times New Roman"/>
          <w:spacing w:val="60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вить областной конкурс «Лучшие школы России-2013» (далее – Конкурс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ластном конкурсе «Лучшие школы России -2013» (приложение № 1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оргкомитета областного конкурса «Лучшие школы России - 2013» (приложение № 2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экспертной комиссии областного конкурса «Лучшие школы России - 2013» (приложение № 3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состав жюри областного конкурса «Лучшие школы России - 2013» (приложение № 4)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ям муниципальных органов, осуществляющих управление в сфере образования, в срок до </w:t>
      </w:r>
      <w:r>
        <w:rPr>
          <w:rFonts w:cs="Times New Roman" w:ascii="Times New Roman" w:hAnsi="Times New Roman"/>
          <w:b/>
          <w:bCs/>
          <w:sz w:val="28"/>
          <w:szCs w:val="28"/>
        </w:rPr>
        <w:t>22 марта 201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оргкомитет конкурса материалы кандидатов на участие в Конкурс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тделу дошкольного и общего образования комитета образования и науки Курской области (Василенко И.В.) организовать работу по проведению Конкурса </w:t>
      </w:r>
      <w:r>
        <w:rPr>
          <w:rFonts w:cs="Times New Roman" w:ascii="Times New Roman" w:hAnsi="Times New Roman"/>
          <w:b/>
          <w:sz w:val="28"/>
          <w:szCs w:val="28"/>
        </w:rPr>
        <w:t>с 25 марта по 12 апреля 2013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значить ответственным за получение и расходование денежных средств начальника отдела дошкольного и общего образования комитета образования и науки Курской области Василенко И.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КУ «Централизованная бухгалтерия областных учреждений образования Курской области» (Коган Е.Э.) профинансировать в соответствии с утвержденной сметой расходы на проведение мероприятия из средств областного бюджета, выделяемых на проведение областных мероприятий с руководителями и специалистами органов, осуществляющих управление в сфере образования, работниками учреждений образования и обучающимися образовательных учреж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нтроль за исполнением настоящего приказа возложить на заместителя председателя комитета  образования и науки Курской области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Ф. Уколо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  <w:tab/>
        <w:tab/>
        <w:tab/>
        <w:tab/>
        <w:tab/>
        <w:tab/>
        <w:t xml:space="preserve">            А. Н. Худин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комитета  образования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 науки Курской област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4.03.2013 № 1-185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областном конкурсе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е школы России - 2013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конкурс «Лучшие школы России - 2013» (далее – Конкурс) проводится комитетом образования и науки Курской области, областным комитетом профсоюза работников народного образования и науки Курской области (далее – учредители), ОГБОУ ДПО «Курский институт непрерывного профессионального образования (повышения квалификации и профессиональной переподготовки) специалистов отрасли образования» (далее – КИНПО (ПК и ПП) СОО)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направлен на развитие инновационной деятельности общеобразовательных учреждений в условиях реализации федерального государственного образовательного стандарта общего образования (далее – ФГОС), утверждение приоритетов образования в обществ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курса</w:t>
      </w:r>
      <w:r>
        <w:rPr>
          <w:rFonts w:cs="Times New Roman" w:ascii="Times New Roman" w:hAnsi="Times New Roman"/>
          <w:sz w:val="28"/>
          <w:szCs w:val="28"/>
        </w:rPr>
        <w:t>: выявление творческого потенциала педагогических коллективов общеобразовательных учреждений Курской области, направленного на развитие региональной системы образования в соответствии с ФГОС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задачи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ение, поддержка и поощрение общеобразовательных учреждений, демонстрирующих высокие результаты образовательной деятельности в соответствии с действующими государственными образовательными стандартами; 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дей обновления содержания и технологий управленческой и педагогической деятельности в контексте требований ФГОС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признание вклада общеобразовательного учреждения в развитие системы образования Курской области;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в системе общего образования инновационного педагогического и управленческого опыт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Конкурсе могут принять участие общеобразовательные учреждения Курской области, независимо от их организационно-правовой формы, ставшие победителями районных/городских конкурсов «Лучшие школы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ыдвижение кандидатов на участие в Конкурсе производится органами, осуществляющими управление в сфере образования муниципальных районов (городских округов) Курской области, из числа образовательных учреждений - победителей районных/городских конкурсов «Лучшие школы»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руководство Конкурсом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организации и проведения Конкурса комитетом образования и науки  Курской области создается оргкомитет, который состоит из председателя, заместителя председателя и членов комитета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ункции оргкомитета: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пределяет порядок, форму, место и дату проведения Конкурса.</w:t>
        <w:tab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беспечивает издание нормативной правовой документации о Конкурсе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пределяет требования к оформлению представляемых на Конкурс материалов.</w:t>
        <w:tab/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Принимает материалы кандидатов на участие в Конкурсе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ивлекает спонсоров для проведения Конкурса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</w:t>
        <w:tab/>
        <w:t>Дает сообщения в средствах массовой информации о Конкурсе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</w:t>
        <w:tab/>
        <w:t>Обеспечивает решение других организационных вопросов Конкурса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став оргкомитета утверждается приказом комитета образования и науки Курской области и доводится до сведения руководителей органов, осуществляющих управление в сфере образования муниципальных районов и городских округ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ешение оргкомитета считается принятым, если за него проголосовало более половины его списочного состава. Решения оргкомитета оформляются протоколом, который подписывается председателем, а в его отсутствие – заместителем председател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рассмотрения представленных материалов в первом туре Конкурса оргкомитет создает экспертную комиссию, в состав которой входят руководители образовательных учреждений, представители органов управления образованием, профессиональных общественных организаций, ученые, методисты, работники средств массовой информац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w w:val="10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и сроки проведения Конкурса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w w:val="103"/>
          <w:sz w:val="28"/>
          <w:szCs w:val="28"/>
        </w:rPr>
        <w:t>3.1.</w:t>
        <w:tab/>
        <w:t>На участие в</w:t>
      </w:r>
      <w:r>
        <w:rPr>
          <w:rFonts w:cs="Times New Roman" w:ascii="Times New Roman" w:hAnsi="Times New Roman"/>
          <w:sz w:val="28"/>
          <w:szCs w:val="28"/>
        </w:rPr>
        <w:t xml:space="preserve"> Конкурсе от каждого муниципального района/городского округа выдвигаются не более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ух </w:t>
      </w:r>
      <w:r>
        <w:rPr>
          <w:rFonts w:cs="Times New Roman" w:ascii="Times New Roman" w:hAnsi="Times New Roman"/>
          <w:sz w:val="28"/>
          <w:szCs w:val="28"/>
        </w:rPr>
        <w:t>общеобразовательных учреж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и проведения Конкурса определяются комитетом образования и науки Курской обла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нкурс проводится в два ту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тур</w:t>
      </w:r>
      <w:r>
        <w:rPr>
          <w:rFonts w:cs="Times New Roman" w:ascii="Times New Roman" w:hAnsi="Times New Roman"/>
          <w:sz w:val="28"/>
          <w:szCs w:val="28"/>
        </w:rPr>
        <w:t xml:space="preserve"> (заочный)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с 25 марта по 29 марта 2013 год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2 марта </w:t>
      </w:r>
      <w:r>
        <w:rPr>
          <w:rFonts w:cs="Times New Roman" w:ascii="Times New Roman" w:hAnsi="Times New Roman"/>
          <w:b/>
          <w:sz w:val="28"/>
          <w:szCs w:val="28"/>
        </w:rPr>
        <w:t>2013 г.</w:t>
      </w:r>
      <w:r>
        <w:rPr>
          <w:rFonts w:cs="Times New Roman" w:ascii="Times New Roman" w:hAnsi="Times New Roman"/>
          <w:sz w:val="28"/>
          <w:szCs w:val="28"/>
        </w:rPr>
        <w:t xml:space="preserve"> оргкомитет муниципального этапа Конкурса представляет в оргкомитет областного Конкурса (по адресу: г. Курск, ул. Садовая, д. 31 КИНПО (ПКиПП) СОО, (научно-методическое управление, каб. № 30) материалы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о форме (приложение №1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участника областного конкурса по образцу (приложение №2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информационная карта участника финала Конкурса (приложение № 3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онный видеоролик о деятельности общеобразовательного учреждения (10-15 мин.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 для подтверждения информации, представленной в информационной карт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Оргкомитет вправе использовать материалы, представленные на Конкурс, в некоммерческих целях с письменного согласия участников Конкурса (размещение в Интернете, публикация в педагогических изданиях и т.д.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Экспертная комиссия проводит экспертизу представленных материалов по следующим критериям: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ОУ к реализации ФГОС НОО и ООО;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ысокое качество результатов обучения и воспитания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современных образовательных технологий, в том числе информационно-коммуникационных, в образовательном процессе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качественного образования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учительского корпуса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охранения здоровья обучающихся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внеурочной деятельности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амостоятельности ОУ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униципальных, региональных, федеральных и международных фестивалях, конкурсах, смотрах и т.п.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е отношение родителей (законных представителей), выпускников и местного сообщества к учреждению;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пожарной безопасности и условий охраны труда участников образовательного процесса в учреждении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5. Результаты экспертизы предоставляются жюри Конкурса для выявления победителей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6. Для оценки заочного тура оргкомитет создает жюри Конкурса из числа членов экспертной комисси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емь </w:t>
      </w:r>
      <w:r>
        <w:rPr>
          <w:rFonts w:cs="Times New Roman" w:ascii="Times New Roman" w:hAnsi="Times New Roman"/>
          <w:sz w:val="28"/>
          <w:szCs w:val="28"/>
        </w:rPr>
        <w:t xml:space="preserve">участников Конкурса, набравших наибольшую сумму баллов, объявляются </w:t>
      </w:r>
      <w:r>
        <w:rPr>
          <w:rFonts w:cs="Times New Roman" w:ascii="Times New Roman" w:hAnsi="Times New Roman"/>
          <w:b/>
          <w:sz w:val="28"/>
          <w:szCs w:val="28"/>
        </w:rPr>
        <w:t>побе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курс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</w:t>
      </w:r>
      <w:r>
        <w:rPr>
          <w:rFonts w:cs="Times New Roman" w:ascii="Times New Roman" w:hAnsi="Times New Roman"/>
          <w:b/>
          <w:bCs/>
          <w:sz w:val="28"/>
          <w:szCs w:val="28"/>
        </w:rPr>
        <w:t>Второй тур</w:t>
      </w:r>
      <w:r>
        <w:rPr>
          <w:rFonts w:cs="Times New Roman" w:ascii="Times New Roman" w:hAnsi="Times New Roman"/>
          <w:sz w:val="28"/>
          <w:szCs w:val="28"/>
        </w:rPr>
        <w:t xml:space="preserve"> (очный) Конкурса проводи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 05 апреля </w:t>
      </w:r>
      <w:r>
        <w:rPr>
          <w:rFonts w:cs="Times New Roman" w:ascii="Times New Roman" w:hAnsi="Times New Roman"/>
          <w:b/>
          <w:sz w:val="28"/>
          <w:szCs w:val="28"/>
        </w:rPr>
        <w:t>по 12 апреля 2013 г</w:t>
      </w:r>
      <w:r>
        <w:rPr>
          <w:rFonts w:cs="Times New Roman" w:ascii="Times New Roman" w:hAnsi="Times New Roman"/>
          <w:sz w:val="28"/>
          <w:szCs w:val="28"/>
        </w:rPr>
        <w:t>. в два этап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вый этап: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ворческая презентация инновационной деятельности общеобразовательного учреждения (до 30 минут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сс-конференц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 ходе творческой презентации участники Конкурса должны представить краткую характеристику условий деятельности образовательного учреждения, основные направления его развития, результаты инновационной деятельности за последние три года и прогнозируемые результаты деятельност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ки презента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 инноваций (соответствие концепции ФГОС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гинальность педагогических идей, новизна содержания, технологий инновационной деяте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инновационных процессов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структура инновационной деяте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я коллектива ОУ к инновационной деятельности и его участие в реализации проект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итивная динамика результатов инновационной деятельност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рдинарный характер презентации инновационной деятельности ОУ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ельность ответов в ходе пресс-конференции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8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торой этап</w:t>
      </w:r>
      <w:r>
        <w:rPr>
          <w:rFonts w:cs="Times New Roman" w:ascii="Times New Roman" w:hAnsi="Times New Roman"/>
          <w:sz w:val="28"/>
          <w:szCs w:val="28"/>
        </w:rPr>
        <w:t xml:space="preserve"> очного тура включает посещение членами жюри образовательных учреждений, ставших победителями первого этапа очного тура Конкурс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Для оценки второго (очного) тура оргкомитет создает жюри Конкурса из числа членов экспертной комиссии, работавшей в первом (заочном) туре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о результатам двух туров Конкурса жюри опреде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победителя, двух призеров и 5 финалистов Конкурс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нансирование и награждение победителя, призеров, финалистов и участников Конкурса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нансирование мероприятий Конкурса осуществляет комитет образования и науки Курской области из средств, предусмотренных в областном бюджете на проведение областных и всероссийских мероприятий с руководителями и специалистами органов, осуществляющих управление в сфере образования, работниками учреждений образования и обучающимися образовательных учреж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Общеобразовательное учреждение, ставшее победителем Конкурса, награждается почетной грамотой комитета образования и науки Курской области и ценным призом на сумму в размере до 30 тысяч рубле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 Призеры (два общеобразовательных учреждения) награждаются почетными грамотами комитета образования и науки Курской области и ценным призом на сумму в размере до 10 тысяч рублей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  <w:tab/>
        <w:t>Финалисты (5 общеобразовательных учреждений) награждаются почетными грамотами комитета образования и науки Курской области и ценными призами на сумму в размере до 3,4 тысяч рубле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Все участники награждаются почетными грамотами комитета образования и науки Курской области и ценными призами за участие в Конкурс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6. Оргкомитет организует вручение наград победителям и участникам Конкурса на заключительной конференции, сроки которой согласовываются с учредителями дополнительно.</w:t>
      </w:r>
      <w:r>
        <w:br w:type="page"/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бластном конкурсе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Лучшие школы России – 2013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е на участ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ном конкурсе «Лучшие школы России – 2013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выдвигающего орга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на участие в областном конкурсе «Лучшие школы России-2013»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бщеобразовательного учреждения — участника конкурс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а, осуществляюще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в сфере образован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(городского округа) _________________   _____________________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ф.и.о)</w:t>
      </w:r>
    </w:p>
    <w:p>
      <w:pPr>
        <w:pStyle w:val="Normal"/>
        <w:tabs>
          <w:tab w:val="clear" w:pos="708"/>
          <w:tab w:val="left" w:pos="2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б областном конкурсе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Лучшие школы России – 2013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явления участник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конкурса «Лучшие школы России – 2013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образования и науки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конкурс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учшие школы России — 2013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(казенное) общеобразовательное учреждение 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общеобразовательного учреждения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согласие на участие в областном конкурсе «Лучшие школы России-2013»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решаем вносить сведения, указанные в заявке участника конкурса, в базу данных об участниках Конкурса и использовать в некоммерческих целях для размещения в Интернете, буклетах и периодических образовательных изданиях с возможностью редакторской обработк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Подпись руководителя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щеобразовательного учрежд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комитета образования 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Курской област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04.03.2013 № 1-185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а областного конкур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е школы России -2013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лов А.Ф. - председатель оргкомитета Конкурса, заместитель председателя комитета образования и науки Курской област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алимова Г.Н. - заместитель председателя оргкомитета Конкурса, ректор КИНПО (ПК и ПП) СОО, д.п.н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сянникова Е.Н. - ответственный секретарь оргкомитета Конкурса, проректор по научно-методической работе КИНПО (ПК и ПП) СОО, к. биол.н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икин В.Ю. – член оргкомитета Конкурса, председатель комитета образования г. Курска, к. хим.н. (по согласованию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якина И.В. - член оргкомитета Конкурса, председатель областного комитета профсоюза работников народного образования и науки Курской области (по согласованию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тиевская Н.Г. - член оргкомитета Конкурса, начальник управления экономики и финансирования комитета образования и науки Курской област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И.В. - член оргкомитета Конкурса, начальник отдела дошкольного и общего образования комитета образования и науки Курской област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а М.В. - член оргкомитета Конкурса, начальник отдела кадровой политики комитета образования и науки Курской област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хоменко В.И. - член оргкомитета Конкурса, директор ОБОУ СПО «Курский педагогический колледж» (по согласованию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ова М.В. – директор ОБОУ ДОД «Областной центр развития творчества детей и юношества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илова Л.П. – методист ОБУ «Информационно-аналитический центр» Курской област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комитета образования 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Курской област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04.03.2013 № 1-185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ной комиссии областного конкурса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учшие школы России – 2013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алимова Галина Николаевна – председатель экспертной комиссии, ректор КИНПО (ПК и ПП) СОО, д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хоменко Наталья Александровна - член экспертной комиссии, заместитель председателя комитета образования и науки Курской област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сянникова Елена Николаевна – член экспертной комиссии, проректор по научно-методической работе КИНПО (ПК и ПП) СОО, к.биол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цова Елена Алексеевна - член экспертной комиссии, проректор по информационным технологиям КИНПО (ПК и ПП) СОО, к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а Ирина Викторовна - член экспертной комиссии, директор института развития педагогического образования КГУ, д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шевская Светлана Витальевна – член экспертной комиссии, начальник учебно-методического управления КИНПО (ПК и ПП) СОО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лева Ольга Владимировна - член экспертной комиссии, заведующая центром развития образования в регионе КИНПО (ПК и ПП) СОО, д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мова Екатерина Ивановна - член экспертной комиссии, заведующая центром научно-методического сопровождения оценки качества образования КИНПО (ПК и ПП) СОО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кина Ольга Васильевна — член экспертной комиссии, методист центра научно-методического сопровождения оценки качества образования КИНПО (ПК и ПП) СОО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ов Владимир Николаевич - член экспертной комиссии, доцент кафедры управления образованием КИНПО (ПК и ПП) СОО, к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щекина Наталья Викторовна - член экспертной комиссии, старший преподаватель кафедры управления образованием КИНПО (ПК и ПП) СОО, к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обишина Анна Евсеевна - член экспертной комиссии, заместитель директора МУ «Научно-методический центр г. Курска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якина Ирина Васильевна - член экспертной комиссии, председатель областного комитета профсоюза работников народного образования и науки Курской област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невина Татьяна Львовна - член экспертной комиссии,  директор </w:t>
      </w:r>
      <w:r>
        <w:rPr>
          <w:rFonts w:cs="Times New Roman" w:ascii="Times New Roman" w:hAnsi="Times New Roman"/>
          <w:sz w:val="24"/>
          <w:szCs w:val="28"/>
        </w:rPr>
        <w:t>МБОУ «Средняя общеобразовательная школа с углубленным изучением отдельных предметов художественно эстетического цикла № 27 им. А.А. Дейнеки» г. Курс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унин Василий Иванович - член экспертной комиссии,  директор МОУ «Средняя общеобразовательная школа №13» г. Железногорска Курской области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ачева Мария Семёновна - член экспертной комиссии,  директор МОУ «Кривецкая средняя общеобразовательная школа» Мантуровского района Курской област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яева Людмила Георгиевна – член экспертной комиссии, начальник отдела проектно-программной и инновационной деятельности, развития образовательных учреждений комитета образования и науки Курской области, к.п.н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галина Надежда Никитична – член экспертной комиссии, главный консультант отдела дошкольного и общего образования комитета образования и науки Курской области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енина Светлана Анатольевна - член экспертной комиссии, директор ОБУ «Информационно-аналитический центр Курской области».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ьяченко Ольга Николаевна - член экспертной комиссии, методист центра духовно-нравственного воспитания и развития КИНПО (ПКиПП) СОО.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комитета образования 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Курской области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04.03.2013 № 1-185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юри областного конкурса </w:t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учшие школы России – 2013»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лов А.Ф. - председатель жюри Конкурса, заместитель председателя комитета образования и науки Курской области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алимова Г.Н. - заместитель председателя жюри Конкурса, ректор КИНПО (ПК и ПП) СОО, д.п.н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яева Л.Г. – член жюри Конкурса, начальник отдела проектно-программной и инновационной деятельности, развития образовательных учреждений комитета образования и науки Курской области, к.п.н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енина С.А. - член жюри Конкурса, директор ОБУ «Информационно-аналитический центр Курской области»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обишина А. Е. - член экспертной комиссии, заместитель директора МУ «Научно-методический центр г. Курска» (по согласованию)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якина И. В. - член экспертной комиссии, председатель областного комитета профсоюза работников народного образования и науки Курской области (по согласованию)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ашевская С.В. - член жюри Конкурса, начальник учебно-методического управления КИНПО (ПК и ПП) СОО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лева О.В. - член жюри Конкурса, заведующая центром развития образования в регионе КИНПО (ПК и ПП) СОО, д.п.н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ов В.Н. - член жюри Конкурса, доцент кафедры управления образованием КИНПО (ПК и ПП) СОО, к.п.н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евина Т. Л. - член жюри Конкурса, директор МБОУ «Средняя общеобразовательная школа с углубленным изучением отдельных предметов художественно эстетического цикла № 27 им. А.А. Дейнеки» г. Курска (по согласованию)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енко О. Н. - член жюри Конкурса, методист центра духовно-нравственного воспитания и развития КИНПО (ПК и ПП) СОО.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нко И.В. – член жюри Конкурса, начальник отдела дошкольного и общего образования комитета образования и науки Курской области.</w:t>
      </w:r>
    </w:p>
    <w:sectPr>
      <w:type w:val="nextPage"/>
      <w:pgSz w:w="11906" w:h="16838"/>
      <w:pgMar w:left="1531" w:right="991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5:00Z</dcterms:created>
  <dc:creator>User</dc:creator>
  <dc:description/>
  <cp:keywords/>
  <dc:language>en-US</dc:language>
  <cp:lastModifiedBy>Abilova</cp:lastModifiedBy>
  <cp:lastPrinted>2013-03-04T17:20:00Z</cp:lastPrinted>
  <dcterms:modified xsi:type="dcterms:W3CDTF">2013-03-11T14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