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</w:rPr>
      </w:pPr>
      <w: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23160</wp:posOffset>
            </wp:positionH>
            <wp:positionV relativeFrom="paragraph">
              <wp:posOffset>95885</wp:posOffset>
            </wp:positionV>
            <wp:extent cx="1054735" cy="10287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80"/>
        </w:rPr>
        <w:t xml:space="preserve">     </w:t>
      </w:r>
      <w:r>
        <w:rPr>
          <w:color w:val="000080"/>
        </w:rPr>
        <w:tab/>
        <w:tab/>
        <w:tab/>
        <w:tab/>
        <w:tab/>
        <w:tab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КУРСКОЙ ОБЛАСТИ</w:t>
      </w:r>
    </w:p>
    <w:p>
      <w:pPr>
        <w:pStyle w:val="Normal"/>
        <w:jc w:val="both"/>
        <w:rPr>
          <w:b/>
          <w:b/>
          <w:color w:val="000080"/>
          <w:sz w:val="28"/>
          <w:szCs w:val="26"/>
          <w:lang w:val="en-US" w:eastAsia="en-US"/>
        </w:rPr>
      </w:pPr>
      <w:r>
        <w:rPr>
          <w:b/>
          <w:color w:val="000080"/>
          <w:sz w:val="28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153670</wp:posOffset>
                </wp:positionV>
                <wp:extent cx="50292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05pt,12.1pt" to="421pt,12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ОБРАЗОВАНИЯ И НАУКИ КУР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_07.03.2014__</w:t>
      </w:r>
      <w:r>
        <w:rPr>
          <w:b/>
          <w:sz w:val="24"/>
          <w:szCs w:val="24"/>
        </w:rPr>
        <w:t>г.</w:t>
        <w:tab/>
        <w:tab/>
        <w:tab/>
        <w:tab/>
        <w:tab/>
        <w:tab/>
        <w:tab/>
        <w:tab/>
        <w:t xml:space="preserve">№ </w:t>
      </w:r>
      <w:r>
        <w:rPr>
          <w:b/>
          <w:sz w:val="24"/>
          <w:szCs w:val="24"/>
          <w:u w:val="single"/>
        </w:rPr>
        <w:t>___1-137____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Кур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гиональной выставки 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разование. Наука. Карьера», посвященной 80-й годовщине образования Курской области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информирования общественности о состоянии региональной системы профессионального образования, повышения престижа научной и исследовательской работы среди абитуриентов и студентов профессиональных образовательных организаций и образовательных организаций высшего образования, проведения мероприятий по профессиональной ориентации в современных социально-экономических условиях, представления позитивного опыта работы системы профессионального образования Курской области, ориентированной на обеспечение экономики региона высококвалифицированными специалистами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25 марта 2014 года на базе ФГБОУ ВПО «Курский государственный университет» (г. Курск, ул. Радищева, 29)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 Региональную выставку «Образование. Наука. Карьера», посвященную 80-й годовщине образования Курской области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остав организационного комитета по подготовке и проведению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иональной выставки «Образование. Наука. Карьера», посвященной 80-й годовщине образования Курской области (приложение № 1).</w:t>
      </w:r>
    </w:p>
    <w:p>
      <w:pPr>
        <w:pStyle w:val="Normal"/>
        <w:spacing w:lineRule="auto" w:line="276"/>
        <w:ind w:left="426" w:hanging="0"/>
        <w:jc w:val="center"/>
        <w:rPr>
          <w:sz w:val="22"/>
          <w:szCs w:val="22"/>
        </w:rPr>
      </w:pPr>
      <w:r>
        <w:rPr>
          <w:sz w:val="22"/>
          <w:szCs w:val="22"/>
        </w:rPr>
        <w:t>2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деловую программ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иональной выставки «Образование. Наука. Карьера», посвященной 80-й годовщине образования Курской области (приложение № 2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олож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егиональной выставки «Образование. Наука. Карьера», посвященной 80-й годовщине образования Курской области (приложение № 3)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риказа возложить на заместителя председателя комитета образования и науки Курской области Ю.С. Парахина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и нау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</w:t>
        <w:tab/>
        <w:tab/>
        <w:tab/>
        <w:tab/>
        <w:tab/>
        <w:tab/>
        <w:tab/>
        <w:tab/>
        <w:t xml:space="preserve">      А.Н. Ху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040" w:firstLine="720"/>
        <w:jc w:val="both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1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/>
      </w:pPr>
      <w:r>
        <w:rPr>
          <w:b/>
          <w:color w:val="000000"/>
          <w:spacing w:val="-10"/>
          <w:sz w:val="24"/>
          <w:szCs w:val="24"/>
        </w:rPr>
        <w:t>и науки Курской области</w:t>
      </w:r>
      <w:r>
        <w:rPr>
          <w:color w:val="000000"/>
          <w:spacing w:val="-10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от 07.03.</w:t>
      </w:r>
      <w:r>
        <w:rPr>
          <w:b/>
          <w:sz w:val="24"/>
          <w:szCs w:val="24"/>
        </w:rPr>
        <w:t>2014г. № 1-137</w:t>
      </w:r>
    </w:p>
    <w:p>
      <w:pPr>
        <w:pStyle w:val="Normal"/>
        <w:shd w:fill="FFFFFF" w:val="clear"/>
        <w:spacing w:lineRule="exact" w:line="3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организационного комитета по подготовке и проведению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Региональной выставки «Образование. Наука. Карьера», посвященной 80-й годовщине образования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3"/>
        <w:gridCol w:w="5954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хин Ю.С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председателя комитета образования и науки Курской области, </w:t>
            </w:r>
            <w:r>
              <w:rPr>
                <w:i/>
                <w:sz w:val="28"/>
                <w:szCs w:val="28"/>
              </w:rPr>
              <w:t>председатель оргкомитета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ев В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кторов ВУЗов Курской области, ректор ФГБОУ ВПО «Курский государственный университет»</w:t>
            </w:r>
          </w:p>
        </w:tc>
      </w:tr>
      <w:tr>
        <w:trPr>
          <w:trHeight w:val="729" w:hRule="atLeast"/>
        </w:trPr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ва О.И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ОУ СПО «Курский педагогический колледж»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.А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ысшего профессионального образования и науки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Н.Н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начального и среднего профессионально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школьного и общего образов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монина Т.С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ополнительного образования и воспитания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макова И.В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специального образования и реабилитационной работы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яева Л.Г.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проектно-программной и инновационной деятельности, развития образовательных учрежден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right="5102" w:hanging="0"/>
      <w:jc w:val="center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8:29:00Z</dcterms:created>
  <dc:creator>***</dc:creator>
  <dc:description/>
  <cp:keywords/>
  <dc:language>en-US</dc:language>
  <cp:lastModifiedBy>Elagina</cp:lastModifiedBy>
  <cp:lastPrinted>2013-04-09T17:58:00Z</cp:lastPrinted>
  <dcterms:modified xsi:type="dcterms:W3CDTF">2014-03-12T11:50:00Z</dcterms:modified>
  <cp:revision>93</cp:revision>
  <dc:subject/>
  <dc:title> </dc:title>
</cp:coreProperties>
</file>