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jc w:val="center"/>
        <w:rPr>
          <w:sz w:val="26"/>
          <w:szCs w:val="26"/>
        </w:rPr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2299335</wp:posOffset>
            </wp:positionH>
            <wp:positionV relativeFrom="paragraph">
              <wp:posOffset>158115</wp:posOffset>
            </wp:positionV>
            <wp:extent cx="1054735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АДМИНИСТРАЦИЯ КУРСКОЙ ОБЛАСТИ</w:t>
      </w:r>
    </w:p>
    <w:p>
      <w:pPr>
        <w:pStyle w:val="Normal"/>
        <w:jc w:val="both"/>
        <w:rPr>
          <w:b/>
          <w:b/>
          <w:color w:val="000080"/>
          <w:sz w:val="28"/>
          <w:szCs w:val="26"/>
          <w:lang w:val="en-US" w:eastAsia="en-US"/>
        </w:rPr>
      </w:pPr>
      <w:r>
        <w:rPr>
          <w:b/>
          <w:color w:val="000080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153670</wp:posOffset>
                </wp:positionV>
                <wp:extent cx="5029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12.1pt" to="421pt,1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ОБРАЗОВАНИЯ И НАУКИ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 декабря 2015 г.</w:t>
        <w:tab/>
        <w:tab/>
        <w:tab/>
        <w:t xml:space="preserve">  </w:t>
        <w:tab/>
        <w:tab/>
        <w:tab/>
        <w:tab/>
        <w:tab/>
        <w:tab/>
        <w:t xml:space="preserve"> №1-130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у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</w:rPr>
        <w:t xml:space="preserve">Об утверждении ведомственного перечн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государственных услуг (работ), оказываемых (выполняемых) находящимися в ведении комитета образования и науки </w:t>
        <w:br/>
        <w:t xml:space="preserve">Курской области областными государственными учреждениям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честве основных видов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постановления Администрации Курской области от 26.01.2015 № 28-па «Об утверждении Порядка формирования, ведения и утверждения ведомственных перечней государственных услуг и работ, оказываемых и выполняемых государственными учреждениями Курской области», пунктом 6 Положения о формировании государственного задания на оказание государственных услуг (выполнение работ) в отношении областных государственных учреждений и финансового обеспечения выполнения государственного задания, утвержденного постановлением Администрации Курской области от 01.10.2015 № 652-па,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ведомственный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енных услуг (работ), оказываемых (выполняемых) находящимися в ведении комитета образования и науки Курской области областными государственными учреждениями в качестве основных видов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и сил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>ы комитета образования и науки Курской обл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1.02.2015 №1-106 «Об утверждении ведомственного перечня государственных услуг (работ), оказываемых (выполняемых) находящимися в ведении комитета образования и науки Курской области областными государственными учреждениями в качестве основных видов деятельност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6.2015 №1-660 «О внесении изменений в ведомственный перечень государственных услуг (работ), оказываемых (выполняемых) находящимися в ведении комитета образования и науки Курской области областными государственными учреждениями в качестве основных видов деятельности, утвержденный приказом комитета образования и науки Курской области от 11.02.2015 г. №1-106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 1 января 2016 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color w:val="5F497A"/>
          <w:sz w:val="28"/>
          <w:szCs w:val="28"/>
          <w:lang w:val="en-US" w:eastAsia="en-US"/>
        </w:rPr>
      </w:pPr>
      <w:r>
        <w:rPr>
          <w:color w:val="5F497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1905</wp:posOffset>
            </wp:positionV>
            <wp:extent cx="1162050" cy="6286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0" w:hanging="0"/>
        <w:rPr/>
      </w:pPr>
      <w:r>
        <w:rPr/>
        <w:t xml:space="preserve">Председатель комитета </w:t>
        <w:tab/>
        <w:tab/>
        <w:tab/>
        <w:tab/>
        <w:tab/>
        <w:tab/>
        <w:t xml:space="preserve">                А.Н. Худ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F7CC98B3A57A77EEBBEFB1DC237155972899CB032DA0C353EBDEBF27w3I9Q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3:19:00Z</dcterms:created>
  <dc:creator>Петрова Елена Юрьевна</dc:creator>
  <dc:description/>
  <cp:keywords/>
  <dc:language>en-US</dc:language>
  <cp:lastModifiedBy>Марианна Алексеевна Новикова</cp:lastModifiedBy>
  <cp:lastPrinted>2015-12-24T09:58:00Z</cp:lastPrinted>
  <dcterms:modified xsi:type="dcterms:W3CDTF">2015-12-24T12:31:00Z</dcterms:modified>
  <cp:revision>64</cp:revision>
  <dc:subject/>
  <dc:title> </dc:title>
</cp:coreProperties>
</file>