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423160</wp:posOffset>
            </wp:positionH>
            <wp:positionV relativeFrom="paragraph">
              <wp:posOffset>9588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 xml:space="preserve">     </w:t>
      </w:r>
      <w:r>
        <w:rPr>
          <w:color w:val="000080"/>
        </w:rPr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__26.02.2015____</w:t>
      </w:r>
      <w:r>
        <w:rPr>
          <w:b/>
          <w:sz w:val="24"/>
          <w:szCs w:val="24"/>
        </w:rPr>
        <w:t>г.</w:t>
        <w:tab/>
        <w:tab/>
        <w:tab/>
        <w:tab/>
        <w:tab/>
        <w:tab/>
        <w:tab/>
        <w:tab/>
        <w:t xml:space="preserve">№ </w:t>
      </w:r>
      <w:r>
        <w:rPr>
          <w:b/>
          <w:sz w:val="24"/>
          <w:szCs w:val="24"/>
          <w:u w:val="single"/>
        </w:rPr>
        <w:t>_1-150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егиональной выставки 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. Наука. Карьера»</w:t>
      </w:r>
    </w:p>
    <w:p>
      <w:pPr>
        <w:pStyle w:val="Style15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общественности о состоянии региональной системы профессионального образования, повышения престижа научной и исследовательской работы среди абитуриентов и студентов профессиональных образовательных организаций и образовательных организаций высшего образования, проведения мероприятий по профессиональной ориентации в современных социально-экономических условиях, представления позитивного опыта работы системы профессионального образования Курской области, ориентированной на обеспечение экономики региона высококвалифицированными специалистами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1 апреля 2015 года на базе ГБОУ ВПО «Курский государственный медицинский университет» Министерства здравоохранения Российской Федерации (г. Курск, ул. Ямская, 18 – фармацевтический корпус)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 Региональную выставку «Образование. Наука. Карьера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организационного комитета по подготовке и проведению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гиональной выставки «Образование. Наука. Карьера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деловую программ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гиональной выставки «Образование. Наука. Карьера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иложение № 2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гиональной выставки «Образование. Наука. Карьера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иложение № 3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возложить на заместителя председателя комитета образования и науки Курской области Ю.С. Парахин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ab/>
        <w:tab/>
        <w:t xml:space="preserve">      А.Н. Х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firstLine="720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317"/>
        <w:ind w:left="5103" w:right="2" w:firstLine="15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к приказу комитета образования</w:t>
      </w:r>
    </w:p>
    <w:p>
      <w:pPr>
        <w:pStyle w:val="Normal"/>
        <w:shd w:fill="FFFFFF" w:val="clear"/>
        <w:spacing w:lineRule="exact" w:line="317"/>
        <w:ind w:left="5059" w:firstLine="44"/>
        <w:rPr/>
      </w:pPr>
      <w:r>
        <w:rPr>
          <w:b/>
          <w:color w:val="000000"/>
          <w:spacing w:val="-10"/>
          <w:sz w:val="24"/>
          <w:szCs w:val="24"/>
        </w:rPr>
        <w:t>и науки Курской области</w:t>
      </w:r>
      <w:r>
        <w:rPr>
          <w:color w:val="000000"/>
          <w:spacing w:val="-1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 xml:space="preserve">от </w:t>
      </w:r>
      <w:r>
        <w:rPr>
          <w:b/>
          <w:color w:val="000000"/>
          <w:spacing w:val="18"/>
          <w:sz w:val="24"/>
          <w:szCs w:val="24"/>
          <w:u w:val="single"/>
        </w:rPr>
        <w:t>26.02.2015_</w:t>
      </w: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  <w:u w:val="single"/>
        </w:rPr>
        <w:t>__1-150__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анизационного комитета по подготовке и проведению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егиональной выставки «Образование. Наука. Карь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595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хин Ю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образования и науки Курской области, </w:t>
            </w:r>
            <w:r>
              <w:rPr>
                <w:i/>
                <w:sz w:val="28"/>
                <w:szCs w:val="28"/>
              </w:rPr>
              <w:t>председатель оргкомите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ев В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кторов ВУЗов Курской области, ректор ФГБОУ ВПО «Курский государственный университет»</w:t>
            </w:r>
          </w:p>
        </w:tc>
      </w:tr>
      <w:tr>
        <w:trPr>
          <w:trHeight w:val="729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О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иректоров ССУЗов Курской области, директор ОБОУ СПО «Курский педагогический колледж»</w:t>
            </w:r>
          </w:p>
        </w:tc>
      </w:tr>
      <w:tr>
        <w:trPr>
          <w:trHeight w:val="729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В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ГБОУ ВПО «Курский государственный медицинский университет» Минздрава Росс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И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ысшего образования и нау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Н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реднего и дополнительного профессионального образования, профессионального обучения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И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школьного и обще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онина Т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оспитания и дополнительного образования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кова И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бучению и воспитанию, социализации и сопровождению детей с ОВЗ, детей-сирот и детей, оставшихся без попечения родител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Л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но-программной и инновационной деятельности, развития 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5102" w:hanging="0"/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">
    <w:name w:val="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29:00Z</dcterms:created>
  <dc:creator>***</dc:creator>
  <dc:description/>
  <cp:keywords/>
  <dc:language>en-US</dc:language>
  <cp:lastModifiedBy>Elagina</cp:lastModifiedBy>
  <cp:lastPrinted>2015-03-02T10:38:00Z</cp:lastPrinted>
  <dcterms:modified xsi:type="dcterms:W3CDTF">2015-03-02T13:50:00Z</dcterms:modified>
  <cp:revision>110</cp:revision>
  <dc:subject/>
  <dc:title> </dc:title>
</cp:coreProperties>
</file>