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2299335</wp:posOffset>
            </wp:positionH>
            <wp:positionV relativeFrom="paragraph">
              <wp:posOffset>-220980</wp:posOffset>
            </wp:positionV>
            <wp:extent cx="1054735" cy="10287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6"/>
          <w:szCs w:val="26"/>
        </w:rPr>
        <w:t>АДМИНИСТРАЦИЯ КУ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135</wp:posOffset>
                </wp:positionH>
                <wp:positionV relativeFrom="paragraph">
                  <wp:posOffset>153670</wp:posOffset>
                </wp:positionV>
                <wp:extent cx="50292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05pt,12.1pt" to="421pt,1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ОБРАЗОВАНИЯ И НАУКИ КУР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02 » марта 2015 г.                                                             № 1-163</w:t>
      </w:r>
    </w:p>
    <w:tbl>
      <w:tblPr>
        <w:tblW w:w="9648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2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1F497D"/>
              </w:rPr>
            </w:pPr>
            <w:r>
              <w:rPr>
                <w:rFonts w:cs="Times New Roman" w:ascii="Times New Roman" w:hAnsi="Times New Roman"/>
                <w:color w:val="1F497D"/>
              </w:rPr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spacing w:before="0" w:after="0"/>
              <w:ind w:left="112" w:firstLine="112"/>
              <w:jc w:val="center"/>
              <w:rPr>
                <w:rFonts w:ascii="Times New Roman" w:hAnsi="Times New Roman" w:cs="Times New Roman"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у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бластного массового мероприятия «Областная спартакиада обучающихся детских домов и школ-интернатов Курской области» в рамках государственной программы Курской области «Развитие образования Курской области на 2014 - 2020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ланом мероприятий комитета образования и науки Курской области на 2015 год, с целью дальнейшего развития спортивно-оздоровительной работы среди детей-сирот и детей, оставшихся без попечения родителей, обучающихся детских домов и школ-интернатов, укрепления их здоровь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КАЗЫВАЮ:</w:t>
      </w:r>
    </w:p>
    <w:p>
      <w:pPr>
        <w:pStyle w:val="Style15"/>
        <w:numPr>
          <w:ilvl w:val="0"/>
          <w:numId w:val="1"/>
        </w:numPr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16-17 апреля 2015 года на базе ОБОШИ «Лицей-интернат пос. имени Маршала Жукова» областное массовое мероприятие «Областная спартакиада обучающихся детских домов и школ-интернатов Курской области» (далее – Спартакиада).</w:t>
      </w:r>
    </w:p>
    <w:p>
      <w:pPr>
        <w:pStyle w:val="Style15"/>
        <w:numPr>
          <w:ilvl w:val="0"/>
          <w:numId w:val="1"/>
        </w:numPr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и проведение Спартакиады поручить отделу по обучению и воспитанию, социализации и сопровождению детей с ОВЗ, детей-сирот и детей, оставшихся без попечения родителей (Иванова Е.Ю.), ОБОУ ДОД «Областной детский оздоровительно-образовательный Центр туризма, краеведения и экскурсий» (Метленко В.А.) и ОБОШИ «Лицей-интернат пос. имени Маршала Жукова» (Рагулина Л.И.).</w:t>
      </w:r>
    </w:p>
    <w:p>
      <w:pPr>
        <w:pStyle w:val="Style15"/>
        <w:numPr>
          <w:ilvl w:val="0"/>
          <w:numId w:val="1"/>
        </w:numPr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м детских домов и школ-интернатов области обеспечить участие обучающихся в Спартакиаде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роведении Спартакиады утвердить (Приложение 1).</w:t>
      </w:r>
    </w:p>
    <w:p>
      <w:pPr>
        <w:pStyle w:val="Style15"/>
        <w:numPr>
          <w:ilvl w:val="0"/>
          <w:numId w:val="1"/>
        </w:numPr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проведением Спартакиады, произвести за счет средств, предусмотренных государственной программой «Развитие образования в Курской области на 2014-2020 годы», утвержденной постановлением Администрации Курской области от 15.10.2013 г.                 № 737-па, подпрограммой «Развитие дополнительного образования и воспитания детей», основным мероприятием «Развитие дополнительного неформального образования детей. Обеспечение деятельности областными государственными учреждениями дополнительного образования детей» и выделенных в виде субсидии на иные цели ОБОУ ДОД «Областной детский оздоровительно-образовательный Центр туризма, краеведения и экскурсий» и ОБОШИ «Лицей-интернат пос. имени Маршала Жукова» на питание участников Спартакиады.</w:t>
      </w:r>
    </w:p>
    <w:p>
      <w:pPr>
        <w:pStyle w:val="Style15"/>
        <w:numPr>
          <w:ilvl w:val="0"/>
          <w:numId w:val="1"/>
        </w:numPr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 «Централизованная бухгалтерия областных учреждений образования Курской области» (Коган Е.Э.) произвести финансирование данного мероприятия в соответствии с прилагаемыми сметами расходов.</w:t>
      </w:r>
    </w:p>
    <w:p>
      <w:pPr>
        <w:pStyle w:val="Style15"/>
        <w:numPr>
          <w:ilvl w:val="0"/>
          <w:numId w:val="1"/>
        </w:numPr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возложить на первого заместителя председателя комитета образования и науки Курской области Л.В. Карачевцеву.</w:t>
      </w:r>
    </w:p>
    <w:p>
      <w:pPr>
        <w:pStyle w:val="Style15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65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4">
            <wp:simplePos x="0" y="0"/>
            <wp:positionH relativeFrom="margin">
              <wp:posOffset>2397760</wp:posOffset>
            </wp:positionH>
            <wp:positionV relativeFrom="paragraph">
              <wp:posOffset>29210</wp:posOffset>
            </wp:positionV>
            <wp:extent cx="1149985" cy="6191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                                                  А.Н. Худин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03:00Z</dcterms:created>
  <dc:creator>Ирина</dc:creator>
  <dc:description/>
  <cp:keywords/>
  <dc:language>en-US</dc:language>
  <cp:lastModifiedBy>SAIT</cp:lastModifiedBy>
  <cp:lastPrinted>2014-09-12T10:26:00Z</cp:lastPrinted>
  <dcterms:modified xsi:type="dcterms:W3CDTF">2015-03-10T07:22:00Z</dcterms:modified>
  <cp:revision>8</cp:revision>
  <dc:subject/>
  <dc:title/>
</cp:coreProperties>
</file>