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593340</wp:posOffset>
            </wp:positionH>
            <wp:positionV relativeFrom="paragraph">
              <wp:posOffset>-134620</wp:posOffset>
            </wp:positionV>
            <wp:extent cx="1054735" cy="10287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КУР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130810</wp:posOffset>
                </wp:positionV>
                <wp:extent cx="591185" cy="6921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54.5pt;mso-wrap-distance-left:0pt;mso-wrap-distance-right:0pt;mso-wrap-distance-top:0pt;mso-wrap-distance-bottom:0pt;margin-top:-10.3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ОБРАЗОВАНИЯ И НАУКИ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/>
        <w:jc w:val="both"/>
        <w:rPr/>
      </w:pPr>
      <w:r>
        <w:rPr/>
      </w:r>
    </w:p>
    <w:p>
      <w:pPr>
        <w:pStyle w:val="Heading2"/>
        <w:widowControl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rPr/>
      </w:pPr>
      <w:r>
        <w:rPr/>
        <w:t xml:space="preserve"> </w:t>
      </w:r>
    </w:p>
    <w:p>
      <w:pPr>
        <w:pStyle w:val="Heading2"/>
        <w:widowControl/>
        <w:jc w:val="both"/>
        <w:rPr/>
      </w:pPr>
      <w:r>
        <w:rPr/>
        <w:t xml:space="preserve">         </w:t>
      </w:r>
      <w:r>
        <w:rPr/>
        <w:t xml:space="preserve">02 марта 2015 г. </w:t>
        <w:tab/>
        <w:tab/>
        <w:tab/>
        <w:tab/>
        <w:t xml:space="preserve">                                  № 1-1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ур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ластного массового мероприятия                               «Соревнования обучающихся образовательных организаций дл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граниченными возможностями здоровья» в рамках государственной программы Курской области «Развитие образования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- 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ланом мероприятий комитета образования и науки Курской области на 2015 год, с целью дальнейшего развития спортивно-оздоровительной работы среди детей-сирот и детей с ограниченными возможностями здоровья, популяризации спор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22-23 апреля 2015 г.</w:t>
      </w:r>
      <w:r>
        <w:rPr>
          <w:rFonts w:cs="Times New Roman" w:ascii="Times New Roman" w:hAnsi="Times New Roman"/>
          <w:color w:val="FFFFFF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на базе ОБОШИ «Лицей-интернат пос. имени Маршала Жукова» областное массовое мероприятие «Соревнования обучающихся образовательных организаций для детей с ограниченными возможностями здоровья»  (далее – Соревнования).</w:t>
      </w:r>
    </w:p>
    <w:p>
      <w:pPr>
        <w:pStyle w:val="Style12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Соревнований поручить отделу по обучению и воспитанию, социализации и сопровождению детей с ОВЗ, детей-сирот и детей, оставшихся без попечения родителей (Иванова Е.И.), ОБОУ ДОД «Областной детский оздоровительно-образовательный Центр туризма, краеведения и экскурсий» (Метленко В.А.) и ОБОШИ «Лицей-интернат пос. имени Маршала Жукова» (Рагулина Л.И.).</w:t>
      </w:r>
    </w:p>
    <w:p>
      <w:pPr>
        <w:pStyle w:val="Style12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образовательных организаций для детей с ограниченными возможностями здоровья обеспечить участие в указанных Соревнованиях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проведении областного массового мероприятия </w:t>
      </w:r>
    </w:p>
    <w:p>
      <w:pPr>
        <w:pStyle w:val="Style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ревнования обучающихся образовательных организаций для детей с ограниченными возможностями здоровья»  (Приложение 1).</w:t>
      </w:r>
    </w:p>
    <w:p>
      <w:pPr>
        <w:pStyle w:val="Style12"/>
        <w:numPr>
          <w:ilvl w:val="0"/>
          <w:numId w:val="2"/>
        </w:numPr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, связанные с проведением Соревнований, произвести за счет средств, предусмотренных государственной программой «Развитие образования в Курской области на 2014-2020 годы», утвержденной постановлением Администрации Курской области от 15.10.2013 г. № 737-па, подпрограммой «Развитие дополнительного образования и воспитания детей», основным мероприятием «Развитие дополнительного неформального образования детей. Обеспечение деятельности областными государственными учреждениями дополнительного образования детей» и выделенных в виде субсидии на иные цели ОБОУ ДОД «Областной детский оздоровительно-образовательный Центр туризма, краеведения и экскурсий» и ОБОШИ «Лицей-интернат пос. имени Маршала Жукова» на питание участников Соревнований.</w:t>
      </w:r>
    </w:p>
    <w:p>
      <w:pPr>
        <w:pStyle w:val="Style12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 «Централизованная бухгалтерия областных учреждений образования Курской области» (Коган Е.Э.) произвести финансирование данного мероприятия в соответствии с предоставленными сметами расходов.</w:t>
      </w:r>
    </w:p>
    <w:p>
      <w:pPr>
        <w:pStyle w:val="Style12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первого заместителя председателя комитета образования и науки Курской области         Л.В. Карачевцеву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964180</wp:posOffset>
            </wp:positionH>
            <wp:positionV relativeFrom="paragraph">
              <wp:posOffset>26035</wp:posOffset>
            </wp:positionV>
            <wp:extent cx="1149985" cy="619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А.Н. Худ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sz w:val="28"/>
    </w:rPr>
  </w:style>
  <w:style w:type="paragraph" w:styleId="Style12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00:00Z</dcterms:created>
  <dc:creator>пд</dc:creator>
  <dc:description/>
  <cp:keywords/>
  <dc:language>en-US</dc:language>
  <cp:lastModifiedBy>SAIT</cp:lastModifiedBy>
  <cp:lastPrinted>2015-02-26T15:45:00Z</cp:lastPrinted>
  <dcterms:modified xsi:type="dcterms:W3CDTF">2015-03-10T07:22:00Z</dcterms:modified>
  <cp:revision>10</cp:revision>
  <dc:subject/>
  <dc:title> </dc:title>
</cp:coreProperties>
</file>