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531110</wp:posOffset>
            </wp:positionH>
            <wp:positionV relativeFrom="paragraph">
              <wp:posOffset>81915</wp:posOffset>
            </wp:positionV>
            <wp:extent cx="1054735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КУРСКОЙ ОБЛАСТИ</w:t>
      </w:r>
    </w:p>
    <w:p>
      <w:pPr>
        <w:pStyle w:val="Normal"/>
        <w:jc w:val="both"/>
        <w:rPr>
          <w:b/>
          <w:b/>
          <w:color w:val="000080"/>
          <w:sz w:val="28"/>
          <w:szCs w:val="26"/>
          <w:lang w:val="en-US" w:eastAsia="en-US"/>
        </w:rPr>
      </w:pPr>
      <w:r>
        <w:rPr>
          <w:b/>
          <w:color w:val="00008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153670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1pt" to="421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 И НАУКИ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05. 2015 г.</w:t>
        <w:tab/>
        <w:tab/>
        <w:tab/>
        <w:tab/>
        <w:tab/>
        <w:tab/>
        <w:tab/>
        <w:tab/>
        <w:t>№  1-61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1134" w:right="708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мониторинга качества предоставления государственных услуг комитетом образования и науки Курской области в 2015 году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становления Администрации Курской области от 18.05.2015 г. №282-па «О порядке проведения мониторинга качества предоставления государственных и муниципальных услуг в Курской области», в целях проведения оценки эффективности деятельности комитета образования и науки Курской области (далее – комитет) по достижению установленных Указом Президента Российской Федерации от 7 мая 2012 г. № 601 «Об основных направлениях совершенствования системы государственного управления» целевых значений показателей совершенствования системы государственного управления, относящихся к качеству предоставления государственных и муниципальных услуг, оптимизации процесса предоставления государственных услуг </w:t>
      </w:r>
    </w:p>
    <w:p>
      <w:pPr>
        <w:pStyle w:val="Normal"/>
        <w:widowControl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р и к а з ы в а ю: </w:t>
      </w:r>
    </w:p>
    <w:p>
      <w:pPr>
        <w:pStyle w:val="Normal"/>
        <w:widowControl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в 2015 году мониторинг качества предоставления </w:t>
      </w:r>
      <w:r>
        <w:rPr>
          <w:bCs/>
          <w:sz w:val="28"/>
          <w:szCs w:val="28"/>
        </w:rPr>
        <w:t xml:space="preserve">комитетом </w:t>
      </w:r>
      <w:r>
        <w:rPr>
          <w:sz w:val="28"/>
          <w:szCs w:val="28"/>
        </w:rPr>
        <w:t>государствен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 проведении мониторинга качества предоставления государственных услуг руководствоваться постановлением Администрации Курской области от 18.05.2015 г. №282-па «О порядке проведения мониторинга качества предоставления государственных и муниципальных услуг в Кур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лан-график организации проведения мониторинга качества предоставления государственных услуг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итетом</w:t>
      </w:r>
      <w:r>
        <w:rPr>
          <w:bCs/>
          <w:iCs/>
          <w:sz w:val="28"/>
          <w:szCs w:val="28"/>
        </w:rPr>
        <w:t xml:space="preserve"> в 2015 году </w:t>
      </w:r>
      <w:r>
        <w:rPr>
          <w:sz w:val="28"/>
          <w:szCs w:val="28"/>
        </w:rPr>
        <w:t xml:space="preserve">(Приложение № 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государственных услуг, подлежащих мониторингу в 2015 году (Приложение № 2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 Должностным лицам, ответственным за проведение мониторинга качества предоставления государственных услуг, обеспечить качественное исполнение мероприятий плана-граф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тделу комплексного анализа, прогнозирования, мониторинга и аттестации педагогических кадров комитета (О.В. Пономаренко) в срок до 31 декабря 2015 года предоставить отчет о результатах мониторинга качества предоставления государственных услуг в</w:t>
      </w:r>
      <w:r>
        <w:rPr/>
        <w:t xml:space="preserve"> </w:t>
      </w:r>
      <w:r>
        <w:rPr>
          <w:sz w:val="28"/>
          <w:szCs w:val="28"/>
        </w:rPr>
        <w:t>комитет информатизации, государственных и муниципальных услуг Ку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знать утратившим силу приказ комитета образования и науки Курской области от 02.02.2015 г. №1-62 «Об утверждении плана-графика организации проведения мониторинга качества предоставления государственных услуг в 2015 год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риказа возложить на первого заместителя председателя комитета образования и науки Курской области Л.В. Карачевцеву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А.Н. Х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58:00Z</dcterms:created>
  <dc:creator>Петрова Елена Юрьевна</dc:creator>
  <dc:description/>
  <cp:keywords/>
  <dc:language>en-US</dc:language>
  <cp:lastModifiedBy>Марианна Алексеевна Новикова</cp:lastModifiedBy>
  <cp:lastPrinted>2015-06-13T18:05:00Z</cp:lastPrinted>
  <dcterms:modified xsi:type="dcterms:W3CDTF">2015-07-24T07:12:00Z</dcterms:modified>
  <cp:revision>71</cp:revision>
  <dc:subject/>
  <dc:title>                 Министерство  общего</dc:title>
</cp:coreProperties>
</file>