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1162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№1</w:t>
      </w:r>
    </w:p>
    <w:p>
      <w:pPr>
        <w:pStyle w:val="Normal"/>
        <w:ind w:left="11624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ind w:left="11624" w:hanging="0"/>
        <w:jc w:val="center"/>
        <w:rPr/>
      </w:pPr>
      <w:r>
        <w:rPr/>
        <w:t>УТВЕРЖДЕНО</w:t>
      </w:r>
    </w:p>
    <w:p>
      <w:pPr>
        <w:pStyle w:val="Normal"/>
        <w:ind w:left="12049" w:hanging="0"/>
        <w:rPr/>
      </w:pPr>
      <w:r>
        <w:rPr/>
        <w:t>приказом комитета</w:t>
      </w:r>
    </w:p>
    <w:p>
      <w:pPr>
        <w:pStyle w:val="Normal"/>
        <w:ind w:left="12049" w:hanging="0"/>
        <w:rPr/>
      </w:pPr>
      <w:r>
        <w:rPr/>
        <w:t xml:space="preserve">образования и науки </w:t>
      </w:r>
    </w:p>
    <w:p>
      <w:pPr>
        <w:pStyle w:val="Normal"/>
        <w:ind w:left="12049" w:hanging="0"/>
        <w:rPr/>
      </w:pPr>
      <w:r>
        <w:rPr/>
        <w:t>Курской области</w:t>
      </w:r>
    </w:p>
    <w:p>
      <w:pPr>
        <w:pStyle w:val="Heading2"/>
        <w:spacing w:before="0" w:after="0"/>
        <w:ind w:left="1204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т 29.05.2015 г. №1-617</w:t>
      </w:r>
    </w:p>
    <w:p>
      <w:pPr>
        <w:pStyle w:val="Normal"/>
        <w:ind w:left="11624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en-US"/>
        </w:rPr>
      </w:pPr>
      <w:r>
        <w:rPr>
          <w:rFonts w:cs="Times New Roman"/>
          <w:b/>
          <w:i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лан-график организации проведения мониторинга качества предоставления государственных услуг 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комитетом образования и науки Курской области в 2015 го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Этап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«Организационный»  </w:t>
            </w:r>
            <w:r>
              <w:rPr>
                <w:sz w:val="24"/>
                <w:szCs w:val="24"/>
              </w:rPr>
              <w:t>(сроки проведения - 2 квартал 2015 г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бор подлежащих мониторингу государствен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.В. Карачевцева, А.Ф. Уколов, Ю.С. Парахин, Н.А. Пархом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тветственных должностных лиц за проведение мониторинга качества предоставления государствен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В. Карачевцева, А.Ф. Уколов, Ю.С. Парахин, Н.А. Пархоменк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полнение при необходимости перечня исследуемых параметров оценки качества предоставления государствен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бор методов сбора первичн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плана работ, с указанием сроков выполнения каждого этапа монитор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ие перечня исследуемых государственных услуг, методов сбора первичной информации и плана-графика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.В. Карачевцева, А.Ф. Уколов, Ю.С. Парахин, Н.А. Пархоменко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Этап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«Подготовительный»</w:t>
            </w:r>
            <w:r>
              <w:rPr>
                <w:sz w:val="24"/>
                <w:szCs w:val="24"/>
              </w:rPr>
              <w:t xml:space="preserve"> (сроки проведения - 2 квартал 2015 г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варительный анализ нормативной правовой базы, результатов предыдущего мониторинга, мнений экспертов по вопросам предоставле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Л.В. Карачевцева, О.В. Пономаренко, М.В. Бое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Формирование выборки для проведения опросов</w:t>
            </w:r>
            <w:r>
              <w:rPr>
                <w:sz w:val="24"/>
                <w:szCs w:val="24"/>
              </w:rPr>
              <w:t xml:space="preserve"> (определение мест проведения мониторинга, состава и количества опрашиваемых респондентов (получателей услуг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-ию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способов обработки (анализа и оценки) первичны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-ию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интервьюеров к сбору первичных данных: проведение инструктажа, тиражирование инструментария мониторинга (анкет, инструкций по заполнению анк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-ию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.В. Карачевцева, О.В. Пономаренко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«Выявление нормативных и фактических значений рассматриваемых параметров оценки качества предоставления государственных услуг»</w:t>
            </w:r>
            <w:r>
              <w:rPr>
                <w:sz w:val="24"/>
                <w:szCs w:val="24"/>
              </w:rPr>
              <w:t xml:space="preserve"> (сроки проведения – 2 - 3 квартал 2015 года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анализа нормативных правовых актов, регулирующих предоставление государственных услуг, с целью определения (уточнения, учета динамики) нормативно устанавливаемых значений рассматриваемых параметров государствен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.В. Карачевцева, О.В. Пономаренко, М.В. Бо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«полевого этапа» исследования – сбор первичных данных (заполнение анкет) и их обрабо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нь-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фиденциальности, предусматривающей анонимность по отношению к источнику информации при проведении мониторинга качества предоставления государствен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лошной (выборочный) контроль исполнителей, осуществляющих сбор первичн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оянн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Л.В. Карачевцева, О.В. Пономаренко, М.В. Бое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итоговых массивов данных, заполнение отчетных форм представления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Этап IV «Анализ и оценка нормативных и фактических значений исследованных параметров оценки качества предоставления государственных услуг»</w:t>
            </w:r>
            <w:r>
              <w:rPr>
                <w:sz w:val="24"/>
                <w:szCs w:val="24"/>
              </w:rPr>
              <w:t xml:space="preserve"> (сроки проведения - 4 квартал 2015 г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абсолютных, средних и процентных (долевых) значений исследуемых параметров, имеющих количественное 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выявленных проблем качества предоставле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фактических и нормативно установленных значений исследуемых параметров, средних зна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выявленных значений исследуемых параметров, соотношений их нормативных и фактических значений с аналогичными данными предыдущего монитор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нформационно-аналитического отчета о результатах мониторинга качества предоставления государствен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 дека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 Карачевцева, О.В. Пономар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а в комитет информатизации, государственных и муниципальных услуг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1 дека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 Карачевцева, О.В. Пономар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.7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результатов мониторинга качества предоставления государственных услуг на официальном сайте комитета образования и науки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 Пономаренко, А.В. Дени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Этап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«Подготовка предложений (рекомендаций) по мерам по улучшению нормативно установленных и фактических значений исследованных параметров оценки качества предоставления государственных услуг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оки проведения - 4 квартал 2015 г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ложения по внесению изменений в административные регла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ложения по улучшению условий (процесса) предоставле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ответственные за предоставление подлежащих мониторингу государственных услуг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5102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ind w:firstLine="709"/>
      <w:jc w:val="both"/>
      <w:textAlignment w:val="auto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12:00Z</dcterms:created>
  <dc:creator>***</dc:creator>
  <dc:description/>
  <cp:keywords/>
  <dc:language>en-US</dc:language>
  <cp:lastModifiedBy>Марианна Алексеевна Новикова</cp:lastModifiedBy>
  <cp:lastPrinted>2015-07-13T19:14:00Z</cp:lastPrinted>
  <dcterms:modified xsi:type="dcterms:W3CDTF">2015-07-24T07:13:00Z</dcterms:modified>
  <cp:revision>74</cp:revision>
  <dc:subject/>
  <dc:title> </dc:title>
</cp:coreProperties>
</file>