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ие объемы контрольных циф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в 2018 году граждан по специальностям и направлениям подготовки и (или) укрупнённым группам специальностей и направлений подготовки для обучения по образовательным программам высшего образования с выделением очной, очно-заочной и заочной форм обучения за счет средств областного бюджета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24"/>
        <w:gridCol w:w="996"/>
        <w:gridCol w:w="1277"/>
        <w:gridCol w:w="1561"/>
        <w:gridCol w:w="1984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высшего образования – программам бакалавриа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 И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3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3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высшего образования – программам магистратуры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 И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4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4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высшего образования – программам специалите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 И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5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всего по образовательным программам высше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26:00Z</dcterms:created>
  <dc:creator>Hinevich</dc:creator>
  <dc:description/>
  <cp:keywords/>
  <dc:language>en-US</dc:language>
  <cp:lastModifiedBy>Ольга Сергеевна Крыгина</cp:lastModifiedBy>
  <cp:lastPrinted>2014-08-29T09:37:00Z</cp:lastPrinted>
  <dcterms:modified xsi:type="dcterms:W3CDTF">2017-05-22T14:27:00Z</dcterms:modified>
  <cp:revision>11</cp:revision>
  <dc:subject/>
  <dc:title/>
</cp:coreProperties>
</file>