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86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иложение №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щие объемы контрольных цифр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ема в 2018 году граждан по профессиям для обучения по образовательным программам среднего профессионального образования с выделением очной, очно-заочной и заочной форм обучения за счет средств областного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(человек)</w:t>
      </w:r>
    </w:p>
    <w:p>
      <w:pPr>
        <w:pStyle w:val="Normal"/>
        <w:tabs>
          <w:tab w:val="clear" w:pos="708"/>
          <w:tab w:val="left" w:pos="6614" w:leader="none"/>
        </w:tabs>
        <w:rPr/>
      </w:pPr>
      <w:r>
        <w:rPr/>
        <w:tab/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224"/>
        <w:gridCol w:w="996"/>
        <w:gridCol w:w="1277"/>
        <w:gridCol w:w="1561"/>
        <w:gridCol w:w="1984"/>
      </w:tblGrid>
      <w:tr>
        <w:trPr>
          <w:trHeight w:val="285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укрупненной группы специальностей и направлений подготовки</w:t>
            </w:r>
          </w:p>
        </w:tc>
        <w:tc>
          <w:tcPr>
            <w:tcW w:w="7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крупненной группы специальностей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ы контрольных цифр приема в 2018 году граждан по профессиям, специальностям и направлениям подготовки и (или) укрупнённым группам профессий, специальностей и направлений подготовки для обучения по образовательным программам среднего профессионального и высшего образования с выделением очной, очно-заочной и заочной форм обучения за счет средств областного бюджета</w:t>
            </w:r>
          </w:p>
        </w:tc>
      </w:tr>
      <w:tr>
        <w:trPr>
          <w:trHeight w:val="65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чной форме обу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очной форме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чно-заочной (вечерней) форме обучения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образовательным программам среднего профессионального образования –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ам подготовки квалифицированных рабочих, служащих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ЖЕНЕРНОЕ ДЕЛО, ТЕХНОЛОГИИ И ТЕХНИЧЕСКИЕ НАУКИ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образовательным программам среднего профессионального образования –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ам подготовки квалифицированных рабочих, служащих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ХНИКА И ТЕХНОЛОГИИ СТРОИТЕЛЬ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8.01.06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Мастер сухого строитель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08.01.07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Мастер общестроительных рабо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8.01.08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Мастер отделочных строительных рабо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8.01.1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Мастер жилищно-коммунального хозяй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08</w:t>
            </w:r>
            <w:r>
              <w:rPr>
                <w:color w:val="000000"/>
                <w:sz w:val="24"/>
                <w:szCs w:val="22"/>
                <w:lang w:val="en-US"/>
              </w:rPr>
              <w:t>.01.18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ажник электрических сетей и электрооборуд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  <w:lang w:val="en-US"/>
              </w:rPr>
            </w:pPr>
            <w:r>
              <w:rPr>
                <w:color w:val="000000"/>
                <w:sz w:val="24"/>
                <w:szCs w:val="22"/>
                <w:lang w:val="en-US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8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.01.25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тер отделочных строительных и декоративных рабо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ФОРМАТИКА И ВЫЧИСЛИТЕЛЬНАЯ ТЕХНИ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укрупненной группы специальностей и направлений подготовки</w:t>
            </w:r>
          </w:p>
        </w:tc>
        <w:tc>
          <w:tcPr>
            <w:tcW w:w="7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крупненной группы специальностей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контрольных цифр приема в 2018 году граждан по профессиям, специальностям и направлениям подготовки и (или) укрупнённым группам профессий, специальностей и направлений подготовки для обучения по образовательным программам среднего профессионального и высшего образования с выделением очной, очно-заочной и заочной форм обучения за счет средств областного бюджета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7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чной форме обу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очной форме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чно-заочной (вечерней) форме обучения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образовательным программам среднего профессионального образования –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ам подготовки квалифицированных рабочих, служащих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1.0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адчик аппаратного и программного обеспеч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1.03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 по обработке цифровой информ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ЛЕКТРОНИКА, РАДИОТЕХНИКА И СИСТЕМЫ СВЯЗ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1.0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ник радиоэлектронной аппаратуры и прибор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ЛЕКТРО- И ТЕПЛОЭНЕРГЕТИ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1.1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монтер по ремонту и обслуживанию электрооборудования (по отрасля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ШИНОСТРО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5.01.05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варщик (ручной и частично механизированной сварки (наплавк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5.01.2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лесарь по контрольно-измерительным приборам и автоматик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5.01.2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Электромонтер охранно-пожарной сигнализ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5.01.25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таночник (металлообработк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5.01.26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Токарь-универс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МЫШЛЕННАЯ ЭКОЛОГИЯ И БИОТЕХНОЛОГ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1.04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кар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ХНОСФЕРНАЯ БЕЗОПАСНОСТЬ И ПРИРОДООБУСТРОЙ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1.0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КЛАДНАЯ ГЕОЛОГИЯ, ГОРНОЕ ДЕЛО, НЕФТЕГАЗОВОЕ ДЕЛО И ГЕОДЕЗ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1.08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инист на открытых горных работ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укрупненной группы специальностей и направлений подготовки</w:t>
            </w:r>
          </w:p>
        </w:tc>
        <w:tc>
          <w:tcPr>
            <w:tcW w:w="7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крупненной группы специальностей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контрольных цифр приема в 2018 году граждан по профессиям, специальностям и направлениям подготовки и (или) укрупнённым группам профессий, специальностей и направлений подготовки для обучения по образовательным программам среднего профессионального и высшего образования с выделением очной, очно-заочной и заочной форм обучения за счет средств областного бюджета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чной форме обу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очной форме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чно-заочной (вечерней) форме обучения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образовательным программам среднего профессионального образования –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ам подготовки квалифицированных рабочих, служащих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1.1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ник горного оборуд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ХНИКА И ТЕХНОЛОГИИ НАЗЕМНОГО ТРАНСПОР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1.03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ехани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1.07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инист крана (крановщик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1.08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сарь по ремонту строительных маш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1.09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инист локомоти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</w:t>
            </w:r>
            <w:r>
              <w:rPr>
                <w:color w:val="000000"/>
                <w:sz w:val="24"/>
                <w:szCs w:val="24"/>
                <w:lang w:val="en-US"/>
              </w:rPr>
              <w:t>.01.17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 по ремонту и обслуживанию автомобил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ХНОЛОГИИ ЛЕГКОЙ ПРОМЫШЛ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9.01.07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Портн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9.01.08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Оператор швейного оборуд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9.01.29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Мастер столярного и мебельного производ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 И СЕЛЬСКОХОЗЯЙСТВЕННЫЕ НАУКИ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ЛЬСКОЕ, ЛЕСНОЕ И РЫБНОЕ ХОЗЯЙ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01.1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 сельскохозяйственного производ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01.13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ист-машинист сельскохозяйственного производ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01.14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 по техническому обслуживанию и ремонту машинно-тракторного пар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.01.15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по ремонту и обслуживанию электрооборудования в сельскохозяйственном производст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КИ ОБ ОБЩЕСТВЕ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КОНОМИКА И УПРАВ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01.0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авец, контролер-касси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ОЛОГИЯ И СОЦИАЛЬНАЯ РАБО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39.01.0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Социальный работни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.0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РВИС И ТУРИЗ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9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01.0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икмах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3</w:t>
            </w:r>
            <w:r>
              <w:rPr>
                <w:color w:val="000000"/>
                <w:sz w:val="24"/>
                <w:szCs w:val="24"/>
                <w:lang w:val="en-US"/>
              </w:rPr>
              <w:t>.01.09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4"/>
                <w:szCs w:val="24"/>
              </w:rPr>
              <w:t>Повар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кондит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по образовательным программам подготовки квалифицированных рабочих, служащих</w:t>
            </w:r>
          </w:p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4"/>
                <w:szCs w:val="24"/>
              </w:rPr>
              <w:t>19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94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27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56:00Z</dcterms:created>
  <dc:creator>Hinevich</dc:creator>
  <dc:description/>
  <cp:keywords/>
  <dc:language>en-US</dc:language>
  <cp:lastModifiedBy>Ольга Сергеевна Крыгина</cp:lastModifiedBy>
  <cp:lastPrinted>2014-11-05T16:54:00Z</cp:lastPrinted>
  <dcterms:modified xsi:type="dcterms:W3CDTF">2017-05-22T14:18:00Z</dcterms:modified>
  <cp:revision>15</cp:revision>
  <dc:subject/>
  <dc:title/>
</cp:coreProperties>
</file>