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86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Приложение №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щие объемы контрольных цифр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ема в 2018 году граждан по специальностям для обучения по образовательным программам среднего профессионального образования с выделением очной, очно-заочной и заочной форм обучения за счет средств областного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человек)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7224"/>
        <w:gridCol w:w="996"/>
        <w:gridCol w:w="1277"/>
        <w:gridCol w:w="1561"/>
        <w:gridCol w:w="1984"/>
      </w:tblGrid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укрупненной группы специальностей и направлений подготовки</w:t>
            </w:r>
          </w:p>
        </w:tc>
        <w:tc>
          <w:tcPr>
            <w:tcW w:w="7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крупненной группы специальностей</w:t>
            </w:r>
          </w:p>
        </w:tc>
        <w:tc>
          <w:tcPr>
            <w:tcW w:w="5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контрольных цифр приема в 2018 году граждан по профессиям, специальностям и направлениям подготовки и (или) укрупнённым группам профессий, специальностей и направлений подготовки для обучения по образовательным программам среднего профессионального и высшего образования с выделением очной, очно-заочной и заочной форм обучения за счет средств областного бюджета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чной форме обуч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очной форме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чно-заочной (вечерней) форме обучения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разовательным программам среднего профессионального образования –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граммам подготовки специалистов среднего звена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ЖЕНЕРНОЕ ДЕЛО, ТЕХНОЛОГИИ И ТЕХНИЧЕСКИЕ НАУКИ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.00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ХНИКА И ТЕХНОЛОГИИ СТРОИТЕЛЬ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2.01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и эксплуатация зданий и сооруж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2.04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снабжение и водоотвед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2.06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и эксплуатация городских путей сообщ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2.07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и эксплуатация внутренних сантехнических устройств, кондиционирования воздуха и вентиля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2.08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и эксплуатация оборудования и систем газоснабж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2.09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, наладка и эксплуатация электрооборудования промышленных и гражданских зда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.00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ФОРМАТИКА И ВЫЧИСЛИТЕЛЬНАЯ ТЕХНИ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2.01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ьютерные системы и комплекс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2.03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ирование в компьютерных система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2.04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ые системы (по отрасля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2.06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евое и системное администрир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2.07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истемы и программир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укрупненной группы специальностей и направлений подготовки</w:t>
            </w:r>
          </w:p>
        </w:tc>
        <w:tc>
          <w:tcPr>
            <w:tcW w:w="7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крупненной группы специальностей</w:t>
            </w:r>
          </w:p>
        </w:tc>
        <w:tc>
          <w:tcPr>
            <w:tcW w:w="5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контрольных цифр приема в 2018 году граждан по профессиям, специальностям и направлениям подготовки и (или) укрупнённым группам профессий, специальностей и направлений подготовки для обучения по образовательным программам среднего профессионального и высшего образования с выделением очной, очно-заочной и заочной форм обучения за счет средств областного бюджета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чной форме обуч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очной форме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чно-заочной (вечерней) форме обучения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разовательным программам среднего профессионального образования –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граммам подготовки специалистов среднего звена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00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ФОРМАЦИОННАЯ БЕЗОПАС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.02.0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й безопасности автоматизированных систе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00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ЛЕКТРОНИКА, РАДИОТЕХНИКА И СИСТЕМЫ СВЯЗ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2.12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чтовая связ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</w:t>
            </w:r>
            <w:r>
              <w:rPr>
                <w:color w:val="000000"/>
                <w:sz w:val="24"/>
                <w:szCs w:val="24"/>
                <w:lang w:val="en-US"/>
              </w:rPr>
              <w:t>.02.15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коммуникационные сети и системы связ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00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ЛЕКТРО- И ТЕПЛОЭНЕРГЕТИ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2.02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снабжение и теплотехническое оборуд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13.02.07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Электроснабжение (по отрасля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2.11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ая эксплуатация и обслуживание электрического и электромеханического оборудования (по отрасля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00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ЯДЕРНАЯ ЭНЕРГЕТИКА И ТЕХНОЛОГ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2.01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томные электрические станции и установ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5.00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АШИНОСТРО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2.05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ая эксплуатация оборудования в торговле и общественном питан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2.06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и техническая эксплуатация холодильно-компрессорных машин и установок (по отрасля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2.07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технологических процессов и производств (по отрасля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2.08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ология машиностро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.00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ИМИЧЕСКИЕ ТЕХНОЛОГ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укрупненной группы специальностей и направлений подготовки</w:t>
            </w:r>
          </w:p>
        </w:tc>
        <w:tc>
          <w:tcPr>
            <w:tcW w:w="7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крупненной группы специальностей</w:t>
            </w:r>
          </w:p>
        </w:tc>
        <w:tc>
          <w:tcPr>
            <w:tcW w:w="5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контрольных цифр приема в 2018 году граждан по профессиям, специальностям и направлениям подготовки и (или) укрупнённым группам профессий, специальностей и направлений подготовки для обучения по образовательным программам среднего профессионального и высшего образования с выделением очной, очно-заочной и заочной форм обучения за счет средств областного бюджета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чной форме обуч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очной форме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чно-заочной (вечерней) форме обучения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разовательным программам среднего профессионального образования –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граммам подготовки специалистов среднего звена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2.04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химическое производ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.00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МЫШЛЕННАЯ ЭКОЛОГИЯ И БИОТЕХНОЛОГ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2.02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ология хранения и переработки зер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2.1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ология продукции общественного пит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.00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ХНОСФЕРНАЯ БЕЗОПАСНОСТЬ И ПРИРОДООБУСТРОЙ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2.01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циональное использование природохозяйственных комплекс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2.02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в чрезвычайных ситуация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2.04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жарная безопас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.00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КЛАДНАЯ ГЕОЛОГИЯ, ГОРНОЕ ДЕЛО, НЕФТЕГАЗОВОЕ ДЕЛО И ГЕОДЕЗ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2.04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еустрой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2.05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о-имущественные отнош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2.18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гащение полезных ископаемы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00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ХНОЛОГИИ МАТЕРИАЛ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2.01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аллургия чёрных металл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2.06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арочное производ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00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ХНИКА И ТЕХНОЛОГИИ НАЗЕМНОГО ТРАНСПОР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2.01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еревозок и управление на транспорте (по вида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2.03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и ремонт автомобильного транспор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укрупненной группы специальностей и направлений подготовки</w:t>
            </w:r>
          </w:p>
        </w:tc>
        <w:tc>
          <w:tcPr>
            <w:tcW w:w="7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крупненной группы специальностей</w:t>
            </w:r>
          </w:p>
        </w:tc>
        <w:tc>
          <w:tcPr>
            <w:tcW w:w="5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контрольных цифр приема в 2018 году граждан по профессиям, специальностям и направлениям подготовки и (или) укрупнённым группам профессий, специальностей и направлений подготовки для обучения по образовательным программам среднего профессионального и высшего образования с выделением очной, очно-заочной и заочной форм обучения за счет средств областного бюджета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чной форме обуч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очной форме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чно-заочной (вечерней) форме обуч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разовательным программам среднего профессионального образования –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граммам подготовки специалистов среднего звена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2.05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плуатация транспортного электрооборудования и автоматики (по видам транспорта, за исключением водного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2.06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ая эксплуатация подвижного состава железных доро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2.07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и ремонт двигателей, систем и агрегатов автомобил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.00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ХНОЛОГИИ ЛЕГКОЙ ПРОМЫШЛ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02.04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руирование, моделирование и технология швейных  издел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РАВООХРАНЕНИЕ И МЕДИЦИНСКИЕ НАУКИ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.00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ЛИНИЧЕСКАЯ МЕДИЦИ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2.01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чебное дел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2.02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ушерское дел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.00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ЕСТРИНСКОЕ ДЕЛ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02.01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стринское дел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ХОЗЯЙСТВО И СЕЛЬСКОХОЗЯЙСТВЕННЫЕ НАУКИ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.00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ЕЛЬСКОЕ, ЛЕСНОЕ И РЫБНОЕ ХОЗЯЙ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02.05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роном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02.07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зация сельского хозяй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02.08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ификация и автоматизация сельского хозяй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02.12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о-парковое и ландшафтное строитель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укрупненной группы специальностей и направлений подготовки</w:t>
            </w:r>
          </w:p>
        </w:tc>
        <w:tc>
          <w:tcPr>
            <w:tcW w:w="7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крупненной группы специальностей</w:t>
            </w:r>
          </w:p>
        </w:tc>
        <w:tc>
          <w:tcPr>
            <w:tcW w:w="5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контрольных цифр приема в 2018 году граждан по профессиям, специальностям и направлениям подготовки и (или) укрупнённым группам профессий, специальностей и направлений подготовки для обучения по образовательным программам среднего профессионального и высшего образования с выделением очной, очно-заочной и заочной форм обучения за счет средств областного бюджета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чной форме обуч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очной форме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чно-заочной (вечерней) форме обучения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разовательным программам среднего профессионального образования –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граммам подготовки специалистов среднего звена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5</w:t>
            </w:r>
            <w:r>
              <w:rPr>
                <w:color w:val="000000"/>
                <w:sz w:val="24"/>
                <w:szCs w:val="24"/>
                <w:lang w:val="en-US"/>
              </w:rPr>
              <w:t>.02.16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плуатация и ремонт сельскохозяйственной техники и оборудов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.00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ТЕРИНАРИЯ И ЗООТЕХ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02.01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теринар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УКИ ОБ ОБЩЕСТВЕ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.00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КОНОМИКА И УПРАВ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02.01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ка и бухгалтерский учет (по отрасля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02.03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ционная деятельность в логистик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02.04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ерция (по отрасля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02.05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оведение и экспертиза качества потребительских товар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02.06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02.07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ковское дел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.00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ОЛОГИЯ И СОЦИАЛЬНАЯ РАБО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02.01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рабо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.00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 И ИНФОРМАЦИОННО-БИБЛИОТЕЧНОЕ ДЕЛ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.02.01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лам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.00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ЕРВИС И ТУРИЗ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02.01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бслуживания в общественном питан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02.11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ый серви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02.13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ологии парикмахерского искус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укрупненной группы специальностей и направлений подготовки</w:t>
            </w:r>
          </w:p>
        </w:tc>
        <w:tc>
          <w:tcPr>
            <w:tcW w:w="7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крупненной группы специальностей</w:t>
            </w:r>
          </w:p>
        </w:tc>
        <w:tc>
          <w:tcPr>
            <w:tcW w:w="5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контрольных цифр приема в 2018 году граждан по профессиям, специальностям и направлениям подготовки и (или) укрупнённым группам профессий, специальностей и направлений подготовки для обучения по образовательным программам среднего профессионального и высшего образования с выделением очной, очно-заочной и заочной форм обучения за счет средств областного бюджета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чной форме обуч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очной форме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чно-заочной (вечерней) форме обучения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разовательным программам среднего профессионального образования –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граммам подготовки специалистов среднего звена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02.15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арское и кондитерское дел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 И ПЕДАГОГИЧЕСКИЕ НАУКИ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.00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 И ПЕДАГОГИЧЕСКИЕ НАУ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.02.01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.02.02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подавание в начальных класса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.02.03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ка дополнительного образов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.02.05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ционная педагогика в начальном образован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УМАНИТАРНЫЕ НАУКИ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.00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.02.01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КУССТВО И КУЛЬТУРА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.00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ОВЕДЕНИЕ И СОЦИОКУЛЬТУРНЫЕ ПРОЕК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.02.01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одное художественное творчество (по вида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.02.02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культурная деятельность (по вида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.02.03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овед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.00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ЦЕНИЧЕСКИЕ ИСКУССТВА И ЛИТЕРАТУРНОЕ ТВОРЧЕ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2.02.04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ктерское искус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.00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ЗЫКАЛЬНОЕ ИСКУС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.02.01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зыкальное образ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.02.03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ментальное исполнительство (по видам инструментов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укрупненной группы специальностей и направлений подготовки</w:t>
            </w:r>
          </w:p>
        </w:tc>
        <w:tc>
          <w:tcPr>
            <w:tcW w:w="7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крупненной группы специальностей</w:t>
            </w:r>
          </w:p>
        </w:tc>
        <w:tc>
          <w:tcPr>
            <w:tcW w:w="5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контрольных цифр приема в 2018 году граждан по профессиям, специальностям и направлениям подготовки и (или) укрупнённым группам профессий, специальностей и направлений подготовки для обучения по образовательным программам среднего профессионального и высшего образования с выделением очной, очно-заочной и заочной форм обучения за счет средств областного бюджета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чной форме обуч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очной форме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чно-заочной (вечерней) форме обучения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разовательным программам среднего профессионального образования –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граммам подготовки специалистов среднего звена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.02.05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ьное и хоровое народное п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.02.06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овое дирижир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.02.07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ория музы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.02.08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е звукооператорское мастер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.00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ОБРАЗИТЕЛЬНОЕ И ПРИКЛАДНЫЕ ВИДЫ ИСКУССТ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.02.01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зайн (по отрасля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.02.02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оративно-прикладное искусство и народные промыслы (по вида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.02.05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вопись (по вида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.02.06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бразительное искусство и чер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по образовательным программам подготовки специалистов среднего зве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4"/>
                <w:szCs w:val="24"/>
              </w:rPr>
              <w:t>38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0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1:23:00Z</dcterms:created>
  <dc:creator>Hinevich</dc:creator>
  <dc:description/>
  <cp:keywords/>
  <dc:language>en-US</dc:language>
  <cp:lastModifiedBy>Ольга Сергеевна Крыгина</cp:lastModifiedBy>
  <cp:lastPrinted>2014-08-29T09:37:00Z</cp:lastPrinted>
  <dcterms:modified xsi:type="dcterms:W3CDTF">2017-05-22T14:26:00Z</dcterms:modified>
  <cp:revision>13</cp:revision>
  <dc:subject/>
  <dc:title/>
</cp:coreProperties>
</file>